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9.10.2021г.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822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  <w:t>Об утверждении проекта внесения изменений в проект планировки и межевания территории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</w:tabs>
        <w:ind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5 Градостроительного кодекса Российской Федерации, руководствуясь Федеральным законом  Российской Федерации «Об общих принципах организации местного самоуправления в Российской Федерации», Уставом Еткульского муниципального района, заключением администрации Еткульского сельского поселения о результатах публичных слушаний от 12 октября 2021 года,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оект внесения изменений в проект планировки и межевания территории квартала 1-07 в северной части Еткульского сельского поселения, утвержденный решением Совета депутатов Еткульского сельского поселения Еткульского муниципального района от 28.06.2013г. №357, разработанный ООО «НОиП», шифр проекта:</w:t>
      </w:r>
      <w:r>
        <w:rPr>
          <w:sz w:val="29"/>
          <w:szCs w:val="29"/>
        </w:rPr>
        <w:t xml:space="preserve"> НОиП-ППТ-64.1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у информационных технологий администрации Еткульского муниципального района (Марфина 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 проект внесения изменений в проект планировки и межевания территории квартала 1-07 в северной части Еткульского сельского поселения, утвержденный решением Совета депутатов Еткульского сельского поселения Еткульского муниципального района от 28.06.2013г. №357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строительства и архитектуры администрации Еткульского муниципального района (Знайко И.А.) разместить в информационной системе обеспечения градостроительной деятельности на территории Еткульского муниципального района проект внесения изменений в проект планировки и межевания территории квартала 1-07 в северной части Еткульского сельского поселения, утвержденный решением Совета депутатов Еткульского сельского поселения Еткульского муниципального района от 28.06.2013г. №357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первого заместителя главы Еткульского муниципального района                     Карповича В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sectPr>
      <w:type w:val="nextPage"/>
      <w:pgSz w:w="11906" w:h="16838"/>
      <w:pgMar w:left="136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37:00Z</dcterms:created>
  <dc:creator>1</dc:creator>
  <dc:description/>
  <cp:keywords/>
  <dc:language>en-US</dc:language>
  <cp:lastModifiedBy>Елена Алексеевна Горожанина</cp:lastModifiedBy>
  <cp:lastPrinted>2021-10-28T14:04:00Z</cp:lastPrinted>
  <dcterms:modified xsi:type="dcterms:W3CDTF">2021-11-01T06:33:00Z</dcterms:modified>
  <cp:revision>8</cp:revision>
  <dc:subject/>
  <dc:title> </dc:title>
</cp:coreProperties>
</file>